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51/2024 - menor preço por Lote. Objeto: Contratação de empresa para Locação de veículos com motorista para a UDESC. Início da entrega de propostas: às 14:00 horas do dia 12/04/2024. Fim da entrega de propostas: às 14:00 horas do dia 26/04/2024. Abertura da sessão: a partir das 14:00 horas do dia 26/04/2024. Início da disputa: a partir das 14:15 horas do dia 26/04/2024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05436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AC02F64BCF87CE7730D58D4E843DF1CE1979E53D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34</Words>
  <Characters>724</Characters>
  <CharactersWithSpaces>8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4-10T18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